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GOMYACCESS Direc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hyperlink r:id="rId2">
        <w:r>
          <w:rPr>
            <w:rStyle w:val="InternetLink"/>
            <w:sz w:val="32"/>
          </w:rPr>
          <w:t>www.gomyaccess.com</w:t>
        </w:r>
      </w:hyperlink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*you must notify Lauren Will of the dates you wish to use this program*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32"/>
          <w:u w:val="single"/>
        </w:rPr>
        <w:t>Setting Up Classe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og into your teacher account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Create a group for each of your classe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Add </w:t>
      </w:r>
      <w:r>
        <w:rPr>
          <w:sz w:val="28"/>
          <w:u w:val="single"/>
        </w:rPr>
        <w:t>generic</w:t>
      </w:r>
      <w:r>
        <w:rPr>
          <w:sz w:val="28"/>
        </w:rPr>
        <w:t xml:space="preserve"> students corresponding to your grade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(ex. 12- Tessitore, 11-Inserra, 9-Zeiner, 10-any open ones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  <w:u w:val="single"/>
        </w:rPr>
        <w:t>Adding a Prompt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lect your clas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hoose Prompt (use intellimetric ones), select grade and type of prompt. </w:t>
      </w:r>
      <w:r>
        <w:rPr>
          <w:i/>
          <w:sz w:val="28"/>
        </w:rPr>
        <w:t>*It is easier to select different prompts for each class.*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lect prompt and follow directions for use of tools, etc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ave and ex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ubmitting Essays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udents should type essays in Microsoft Word first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tudents can then copy/paste the essays into Gomyacces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int/save (to student directories) the score report immediately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eset the student responses at the end of each class if you are using the same prompt for each cl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esetting Gomyaccess Student Essays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og into your teacher account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lick on Student Portfolios at top of screen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lect the class you’d like to reset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heck the box in front of all students’ names to be reset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lick on DELETE button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161925</wp:posOffset>
            </wp:positionV>
            <wp:extent cx="2057400" cy="1539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Click 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myaccess.com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39:00Z</dcterms:created>
  <dc:creator>PA Department of Education</dc:creator>
  <dc:description/>
  <cp:keywords/>
  <dc:language>en-US</dc:language>
  <cp:lastModifiedBy>staff</cp:lastModifiedBy>
  <cp:lastPrinted>2009-01-15T10:24:00Z</cp:lastPrinted>
  <dcterms:modified xsi:type="dcterms:W3CDTF">2009-01-15T16:31:00Z</dcterms:modified>
  <cp:revision>5</cp:revision>
  <dc:subject/>
  <dc:title>GOMYACCESS Directions</dc:title>
</cp:coreProperties>
</file>